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bookmarkStart w:id="0" w:name="OLE_LINK1"/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第３０回全日本マスターズウエイトリフティング競技選手権大会実施要項</w:t>
      </w:r>
      <w:r>
        <w:rPr>
          <w:rFonts w:ascii="ＭＳ ゴシック;MS Gothic" w:hAnsi="ＭＳ ゴシック;MS Gothic" w:cs="Times New Roman" w:eastAsia="ＭＳ ゴシック;MS Gothic"/>
          <w:spacing w:val="-1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０１３年度世界マスターズ選手権大会選考会）</w:t>
      </w:r>
    </w:p>
    <w:p>
      <w:pPr>
        <w:pStyle w:val="Style17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4"/>
          <w:szCs w:val="24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主　催　　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一般社団法人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主　管　　大阪ウエイトリフティング協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３）期　日　　平成２４年８月３０日（木）・３１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金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９月　１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土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　２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）会　場　　羽曳野市立総合スポーツセンター（はびきのコロセアム）</w:t>
      </w:r>
    </w:p>
    <w:p>
      <w:pPr>
        <w:pStyle w:val="Style17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〒５８３－０８８５　　大阪府羽曳野市南恵我之荘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4-237-4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最寄り駅　　近鉄南大阪線　恵我ノ荘駅下車南へ徒歩１０分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ＴＥＬ　　　０７２－９３７－３１２３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）階　級　　「男子」５６・６２・６９・７７・８５・９４・１０５・＋１０５ｋｇ級　（８階級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女子」４８・５３・５８・６３・６９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５・＋７５ｋｇ級　（７階級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６）種　目　　規定２種目（スナッチ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・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クリーン＆ジャーク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７）競技方法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一般社団法人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制定の競技規則による。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ただし、選手紹介は行わな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８）区　分　　　男女共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　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８０　　  ８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の者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     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５　　　７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　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０　　　７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７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 xml:space="preserve">歳までの者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５　　　６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０　　　６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６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4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５　　　５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０　　　５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５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5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５　　　４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０　　　４０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４４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6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7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Ｗ・Ｍ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３５　　　３５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以上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３９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歳までの者 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7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降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97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年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月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31</w:t>
      </w:r>
      <w:r>
        <w:rPr>
          <w:rFonts w:ascii="ＭＳ ゴシック;MS Gothic" w:hAnsi="ＭＳ ゴシック;MS Gothic" w:cs="ＭＳ ゴシック;MS Gothic" w:eastAsia="ＭＳ ゴシック;MS Gothic"/>
          <w:spacing w:val="0"/>
          <w:w w:val="50"/>
          <w:sz w:val="22"/>
          <w:szCs w:val="22"/>
        </w:rPr>
        <w:t>日以前生まれ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９）参加資格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平成２４年度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一般社団法人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登録選手であ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９７７年１２月３１日以前に生まれた者。</w:t>
      </w:r>
    </w:p>
    <w:tbl>
      <w:tblPr>
        <w:tblW w:w="9138" w:type="dxa"/>
        <w:jc w:val="left"/>
        <w:tblInd w:w="13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3960"/>
        <w:gridCol w:w="2012"/>
        <w:gridCol w:w="1276"/>
      </w:tblGrid>
      <w:tr>
        <w:trPr>
          <w:trHeight w:val="441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22"/>
                <w:szCs w:val="22"/>
              </w:rPr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日　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明朝;MS Mincho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kern w:val="0"/>
                <w:sz w:val="22"/>
                <w:szCs w:val="22"/>
              </w:rPr>
              <w:t>会場</w:t>
            </w:r>
          </w:p>
        </w:tc>
      </w:tr>
      <w:tr>
        <w:trPr>
          <w:trHeight w:val="7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spacing w:before="24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月３０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ind w:firstLine="108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３：００～ＪＷＡマスターズ委員会</w:t>
            </w:r>
          </w:p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５：００～審判・監督会議・都道府県マスターズ委員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はびきの</w:t>
            </w:r>
          </w:p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ロセアム</w:t>
            </w:r>
          </w:p>
        </w:tc>
      </w:tr>
      <w:tr>
        <w:trPr>
          <w:trHeight w:val="118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spacing w:before="60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８月３１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金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０：００～Ｍ８０・Ｍ７５・Ｍ７０</w:t>
            </w:r>
          </w:p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３：００～Ｍ６５</w:t>
            </w:r>
          </w:p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５：００～Ｍ６０</w:t>
            </w:r>
          </w:p>
          <w:p>
            <w:pPr>
              <w:pStyle w:val="Normal"/>
              <w:widowControl/>
              <w:ind w:firstLine="109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22"/>
                <w:szCs w:val="22"/>
              </w:rPr>
              <w:t>１７：００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～Ｍ６０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はびきの</w:t>
            </w:r>
          </w:p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ロセアム</w:t>
            </w:r>
          </w:p>
        </w:tc>
      </w:tr>
      <w:tr>
        <w:trPr>
          <w:trHeight w:val="115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spacing w:before="360" w:after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月　１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土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０：００～Ｍ５５</w:t>
            </w:r>
          </w:p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２：００～Ｗ全カテゴリー</w:t>
            </w:r>
          </w:p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３：３０～Ｍ５０</w:t>
            </w:r>
          </w:p>
          <w:p>
            <w:pPr>
              <w:pStyle w:val="Style17"/>
              <w:ind w:firstLine="109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１５：３０～Ｍ４５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はびきの</w:t>
            </w:r>
          </w:p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ロセアム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spacing w:before="240" w:after="0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９月　２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日</w:t>
            </w: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  <w:t>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０：００～Ｍ４０</w:t>
            </w:r>
          </w:p>
          <w:p>
            <w:pPr>
              <w:pStyle w:val="Style17"/>
              <w:ind w:firstLine="108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３：００～Ｍ３５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  <w:p>
            <w:pPr>
              <w:pStyle w:val="Style17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競技開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3" w:type="dxa"/>
              <w:right w:w="13" w:type="dxa"/>
            </w:tcMar>
          </w:tcPr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はびきの</w:t>
            </w:r>
          </w:p>
          <w:p>
            <w:pPr>
              <w:pStyle w:val="Normal"/>
              <w:widowControl/>
              <w:spacing w:before="120" w:after="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コロセアム</w:t>
            </w:r>
          </w:p>
        </w:tc>
      </w:tr>
    </w:tbl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参加人数により日程を変更することがあります）</w:t>
      </w:r>
      <w:bookmarkEnd w:id="0"/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Times New Roman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0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表　彰　　各区分各階級トータル３位までにメダルを、６位までに賞状を授与する。</w:t>
      </w:r>
    </w:p>
    <w:p>
      <w:pPr>
        <w:pStyle w:val="Style17"/>
        <w:rPr>
          <w:rFonts w:ascii="ＭＳ ゴシック;MS Gothic" w:hAnsi="ＭＳ ゴシック;MS Gothic" w:eastAsia="ＭＳ ゴシック;MS Gothic" w:cs="Times New Roman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Times New Roman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1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参加料　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金　額　　　１人　１０、０００円（傷害保険料を含む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納入方法　　下記の口座あて銀行振込すること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振込先　　　近畿大阪銀行　　天下茶屋（てんがちゃや）支店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預金種目　　普通預金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5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口座番号　　００３９８６４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6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名義人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阪ウエイトリフティング協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理事　藤本　　進（フジモト　ススム）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2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参加申込　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申し込み方法は、次のとおりとする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7938" w:type="dxa"/>
        <w:jc w:val="left"/>
        <w:tblInd w:w="19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38"/>
      </w:tblGrid>
      <w:tr>
        <w:trPr>
          <w:trHeight w:val="92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可能な支部は、日本協会のホームページから申込書をダウンロードし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Times New Roman"/>
                <w:spacing w:val="-1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メールにて添付送信してください。　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0"/>
                <w:sz w:val="22"/>
                <w:szCs w:val="22"/>
              </w:rPr>
              <w:t>メールアドレス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osaka_wl@yahoo.co.jp</w:t>
            </w:r>
          </w:p>
          <w:p>
            <w:pPr>
              <w:pStyle w:val="Style17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>メールで送信した場合も下記の２箇所にはコピーを郵送すること。</w:t>
            </w:r>
            <w:r>
              <w:rPr>
                <w:rFonts w:ascii="ＭＳ ゴシック;MS Gothic" w:hAnsi="ＭＳ ゴシック;MS Gothic" w:cs="Times New Roman" w:eastAsia="ＭＳ ゴシック;MS Gothic"/>
                <w:spacing w:val="-1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　　　　　　　　　　　　</w:t>
      </w:r>
    </w:p>
    <w:p>
      <w:pPr>
        <w:pStyle w:val="Style17"/>
        <w:ind w:firstLine="1526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申込責任者は、各都道府県協会長とする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所定の申込用紙を２部作成し、下記あてに送付する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同時に①あてに大会参加料の振込用紙の写しを送付すること。</w:t>
      </w:r>
    </w:p>
    <w:p>
      <w:pPr>
        <w:pStyle w:val="Style17"/>
        <w:ind w:left="2415" w:hanging="0"/>
        <w:rPr>
          <w:rFonts w:ascii="ＭＳ Ｐゴシック" w:hAnsi="ＭＳ Ｐゴシック" w:eastAsia="ＭＳ Ｐゴシック" w:cs="ＭＳ Ｐゴシック"/>
          <w:b/>
          <w:b/>
          <w:spacing w:val="0"/>
          <w:sz w:val="22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2"/>
          <w:szCs w:val="22"/>
          <w:u w:val="single"/>
        </w:rPr>
      </w:r>
    </w:p>
    <w:p>
      <w:pPr>
        <w:pStyle w:val="Style17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〒５４５－００３３</w:t>
      </w:r>
    </w:p>
    <w:p>
      <w:pPr>
        <w:pStyle w:val="Style17"/>
        <w:ind w:left="241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大阪市阿倍野区相生通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2-4-17</w:t>
      </w:r>
    </w:p>
    <w:p>
      <w:pPr>
        <w:pStyle w:val="Style17"/>
        <w:ind w:left="2415" w:firstLine="43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藤本　　進　ＴＥＬ　　　　０６－６６５４－０３３１</w:t>
      </w:r>
    </w:p>
    <w:p>
      <w:pPr>
        <w:pStyle w:val="Style17"/>
        <w:ind w:left="2415" w:firstLine="1728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ＦＡＸ　　　　０６－６６５４－０３３１</w:t>
      </w:r>
    </w:p>
    <w:p>
      <w:pPr>
        <w:pStyle w:val="Style17"/>
        <w:ind w:left="2415" w:firstLine="1728"/>
        <w:rPr>
          <w:rFonts w:ascii="ＭＳ Ｐゴシック" w:hAnsi="ＭＳ Ｐゴシック" w:eastAsia="ＭＳ Ｐゴシック" w:cs="ＭＳ Ｐゴシック"/>
          <w:b/>
          <w:b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携帯ＴＥＬ　０９０－７９６６－８５９９　</w:t>
      </w:r>
    </w:p>
    <w:p>
      <w:pPr>
        <w:pStyle w:val="Style17"/>
        <w:rPr>
          <w:rFonts w:ascii="ＭＳ ゴシック;MS Gothic" w:hAnsi="ＭＳ ゴシック;MS Gothic" w:eastAsia="ＭＳ ゴシック;MS Gothic" w:cs="Times New Roman"/>
          <w:spacing w:val="-1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</w:t>
      </w:r>
    </w:p>
    <w:p>
      <w:pPr>
        <w:pStyle w:val="Style17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〒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１５０－８０５０</w:t>
      </w:r>
    </w:p>
    <w:p>
      <w:pPr>
        <w:pStyle w:val="Style17"/>
        <w:ind w:left="2415" w:hanging="0"/>
        <w:rPr>
          <w:rFonts w:ascii="ＭＳ ゴシック;MS Gothic" w:hAnsi="ＭＳ ゴシック;MS Gothic" w:eastAsia="ＭＳ ゴシック;MS Gothic" w:cs="Times New Roman"/>
          <w:spacing w:val="-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東京都渋谷区神南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-1-1</w:t>
      </w:r>
      <w:r>
        <w:rPr>
          <w:rFonts w:eastAsia="ＭＳ ゴシック;MS Gothic" w:cs="Times New Roman" w:ascii="ＭＳ ゴシック;MS Gothic" w:hAnsi="ＭＳ ゴシック;MS Gothic"/>
          <w:spacing w:val="-1"/>
          <w:sz w:val="22"/>
          <w:szCs w:val="22"/>
        </w:rPr>
        <w:t xml:space="preserve"> </w:t>
      </w:r>
    </w:p>
    <w:p>
      <w:pPr>
        <w:pStyle w:val="Style17"/>
        <w:ind w:left="2415" w:hanging="0"/>
        <w:rPr>
          <w:rFonts w:ascii="ＭＳ ゴシック;MS Gothic" w:hAnsi="ＭＳ ゴシック;MS Gothic" w:eastAsia="ＭＳ ゴシック;MS Gothic" w:cs="Times New Roman"/>
          <w:spacing w:val="-1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岸記念体育会館内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>　</w:t>
      </w:r>
      <w:r>
        <w:rPr>
          <w:rFonts w:ascii="ＭＳ ゴシック;MS Gothic" w:hAnsi="ＭＳ ゴシック;MS Gothic" w:cs="Times New Roman" w:eastAsia="ＭＳ ゴシック;MS Gothic"/>
          <w:sz w:val="22"/>
          <w:szCs w:val="22"/>
        </w:rPr>
        <w:t>一般社団法人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本ウエイトリフティング協会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連絡先   　ＴＥＬ　０３－３４８１－２３５９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  　　ＦＡＸ　０３－３４８１－２３９４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2"/>
          <w:szCs w:val="22"/>
        </w:rPr>
        <w:t>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申込期限　平成２４年７月２９日（日）午後５時必着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13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)</w:t>
      </w:r>
      <w:r>
        <w:rPr>
          <w:rFonts w:eastAsia="ＭＳ ゴシック;MS Gothic" w:cs="Times New Roman" w:ascii="ＭＳ ゴシック;MS Gothic" w:hAnsi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他　　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本大会の成績を、２０１３年度世界マスターズ選手権大会日本代表選手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選考の資料とする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競技中における選手の傷病事故については、主催者側で応急の処置はするが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</w:t>
      </w:r>
      <w:r>
        <w:rPr>
          <w:rFonts w:ascii="ＭＳ ゴシック;MS Gothic" w:hAnsi="ＭＳ ゴシック;MS Gothic" w:cs="Times New Roman" w:eastAsia="ＭＳ ゴシック;MS Gothic"/>
          <w:spacing w:val="-1"/>
          <w:sz w:val="22"/>
          <w:szCs w:val="22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後の責任は主催・主管とも負わないものとする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参加料はいかなる事由でも返金しない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本大会は主管協会の負担軽減のため「自主運営」を目指してい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   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出場階級以外での審判のご協力を例年通りお願い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5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日本ウエイトリフティング協会では、本年度も賛助会員を募集しています。</w:t>
      </w:r>
    </w:p>
    <w:p>
      <w:pPr>
        <w:pStyle w:val="Style17"/>
        <w:ind w:firstLine="2052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マスターズの選手の方々にもこの趣旨をご理解下さい。申込方法についてはホー</w:t>
      </w:r>
    </w:p>
    <w:p>
      <w:pPr>
        <w:pStyle w:val="Style17"/>
        <w:ind w:firstLine="2052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ムページを参照下さい。</w:t>
      </w:r>
    </w:p>
    <w:p>
      <w:pPr>
        <w:pStyle w:val="Style17"/>
        <w:rPr/>
      </w:pPr>
      <w:r>
        <w:rPr>
          <w:rFonts w:eastAsia="ＭＳ ゴシック;MS Gothic" w:cs="ＭＳ ゴシック;MS Gothic" w:ascii="ＭＳ ゴシック;MS Gothic" w:hAnsi="ＭＳ ゴシック;MS Gothic"/>
          <w:spacing w:val="-1"/>
          <w:sz w:val="22"/>
          <w:szCs w:val="22"/>
        </w:rPr>
        <w:t xml:space="preserve">                </w:t>
      </w:r>
      <w:r>
        <w:rPr>
          <w:rFonts w:eastAsia="ＭＳ ゴシック;MS Gothic" w:cs="Times New Roman" w:ascii="ＭＳ ゴシック;MS Gothic" w:hAnsi="ＭＳ ゴシック;MS Gothic"/>
          <w:sz w:val="22"/>
          <w:szCs w:val="22"/>
        </w:rPr>
        <w:t>(6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開会式・閉会式は実施いたしません。</w:t>
      </w:r>
    </w:p>
    <w:p>
      <w:pPr>
        <w:pStyle w:val="Style17"/>
        <w:ind w:firstLine="1728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(7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宿泊については、宿泊要項参考にお願いします。</w:t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spacing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2"/>
          <w:szCs w:val="22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2415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7"/>
      <w:jc w:val="both"/>
    </w:pPr>
    <w:rPr>
      <w:rFonts w:ascii="Times New Roman" w:hAnsi="Times New Roman" w:eastAsia="ＭＳ 明朝;MS Mincho" w:cs="ＭＳ 明朝;MS Mincho"/>
      <w:color w:val="auto"/>
      <w:spacing w:val="-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41:00Z</dcterms:created>
  <dc:creator/>
  <dc:description/>
  <cp:keywords/>
  <dc:language>en-US</dc:language>
  <cp:lastModifiedBy>kaizawa</cp:lastModifiedBy>
  <cp:lastPrinted>2012-06-06T21:01:00Z</cp:lastPrinted>
  <dcterms:modified xsi:type="dcterms:W3CDTF">2012-06-15T05:36:00Z</dcterms:modified>
  <cp:revision>31</cp:revision>
  <dc:subject/>
  <dc:title>第２９回全日本マスターズウエイトリフティング競技選手権大会実施要項 </dc:title>
</cp:coreProperties>
</file>